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3211110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 ПЕРШ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>26.07.2024                                                                                 № 4670-6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обладнання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 xml:space="preserve">Враховуючи потребу в додатковому обладнанні для потреб Бучанської міської територіальної громади, отриману гуманітарну допомогу в рамках </w:t>
      </w:r>
      <w:r>
        <w:rPr>
          <w:sz w:val="26"/>
          <w:szCs w:val="26"/>
          <w:lang w:val="uk-UA"/>
        </w:rPr>
        <w:t>програми розвитку ООН, керуючись Законом України «Про гуманітарну допомогу», ст. 328 Цивільного кодексу України,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у вигляді обладнання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>сміттєві баки, 1100 л, 320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дрібнювач деревини, 2 ш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ліпки на сміттєві баки, 320 ш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>наліпки на подрібнювач деревини, 2 ш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сервіс» Бучанської міської ради обладнання зазначене в п.1 цього ріше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а СТАРКОВ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2"/>
        <w:gridCol w:w="2658"/>
        <w:gridCol w:w="2820"/>
      </w:tblGrid>
      <w:tr>
        <w:trPr>
          <w:trHeight w:val="1447" w:hRule="atLeast"/>
        </w:trPr>
        <w:tc>
          <w:tcPr>
            <w:tcW w:w="40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sz w:val="25"/>
                <w:szCs w:val="25"/>
                <w:lang w:val="uk-UA"/>
              </w:rPr>
            </w:pPr>
            <w:r>
              <w:rPr>
                <w:i/>
                <w:sz w:val="25"/>
                <w:szCs w:val="25"/>
                <w:lang w:val="uk-UA"/>
              </w:rPr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0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  <w:i/>
                <w:i/>
                <w:sz w:val="25"/>
                <w:szCs w:val="25"/>
                <w:lang w:val="uk-UA"/>
              </w:rPr>
            </w:pPr>
            <w:r>
              <w:rPr>
                <w:rFonts w:cs="Calibri" w:ascii="Calibri" w:hAnsi="Calibri"/>
                <w:i/>
                <w:sz w:val="25"/>
                <w:szCs w:val="25"/>
                <w:lang w:val="uk-UA"/>
              </w:rPr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0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5"/>
                <w:szCs w:val="25"/>
                <w:lang w:val="uk-UA"/>
              </w:rPr>
            </w:pPr>
            <w:r>
              <w:rPr>
                <w:rFonts w:cs="Calibri" w:ascii="Calibri" w:hAnsi="Calibri"/>
                <w:i/>
                <w:sz w:val="25"/>
                <w:szCs w:val="25"/>
                <w:lang w:val="uk-UA"/>
              </w:rPr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26.07.2024 № 4670-61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  <w:lang w:val="uk-UA"/>
        </w:rPr>
        <w:t>з передачі КП «Бучасервіс» Бучанської міської ради обладна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6295"/>
        <w:gridCol w:w="2126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Найменуван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ількість (шт)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міттєві баки, 1100 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дрібнювач деревин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ліпки на сміттєві ба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Наліпки на подрібнювач деревин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41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6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7-30T09:46:00Z</cp:lastPrinted>
  <dcterms:modified xsi:type="dcterms:W3CDTF">2024-07-30T06:46:00Z</dcterms:modified>
  <cp:revision>69</cp:revision>
  <dc:subject/>
  <dc:title/>
</cp:coreProperties>
</file>